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142" w:right="-143" w:hanging="0"/>
        <w:jc w:val="center"/>
        <w:outlineLvl w:val="0"/>
        <w:rPr>
          <w:kern w:val="2"/>
          <w:sz w:val="20"/>
          <w:szCs w:val="28"/>
          <w:lang w:val="en-US" w:eastAsia="en-US"/>
        </w:rPr>
      </w:pPr>
      <w:bookmarkStart w:id="0" w:name="_Hlk531208700"/>
      <w:bookmarkEnd w:id="0"/>
      <w:r>
        <w:rPr>
          <w:kern w:val="2"/>
          <w:sz w:val="20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40"/>
          <w:szCs w:val="40"/>
        </w:rPr>
        <w:t>по изучению курса «Научно-исследовательская работ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студентов заочной формы обу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правление подготовки 44.04.03 Специальное (дефектологическое) образ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гистерская программа «Клиническая логопед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– на - 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208700"/>
      <w:bookmarkStart w:id="2" w:name="_Hlk531208700"/>
      <w:bookmarkEnd w:id="2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держат: введение, вопросы к зачету с оценкой, информационно – 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дисциплины:</w:t>
      </w:r>
      <w:r>
        <w:rPr>
          <w:sz w:val="28"/>
          <w:szCs w:val="28"/>
        </w:rPr>
        <w:t xml:space="preserve"> подготовить студента магистратуры к самостоятельной научно-исследовательской работе, основным результатом которой является написание и успешная защита магистерской диссертации, а также к проведению научных исследований с лицами с ОВЗ.</w:t>
      </w:r>
    </w:p>
    <w:p>
      <w:pPr>
        <w:pStyle w:val="Normal"/>
        <w:tabs>
          <w:tab w:val="clear" w:pos="708"/>
          <w:tab w:val="left" w:pos="180" w:leader="none"/>
        </w:tabs>
        <w:ind w:firstLine="181"/>
        <w:rPr/>
      </w:pPr>
      <w:r>
        <w:rPr>
          <w:b/>
          <w:bCs/>
          <w:i/>
          <w:iCs/>
          <w:sz w:val="28"/>
          <w:szCs w:val="28"/>
        </w:rPr>
        <w:tab/>
        <w:t xml:space="preserve">Задачи дисципли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научно-исследовательского, инновационного мышления студентов магист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применения традиционных и современных технологий сбора информации, теоретического анализа и систематизации, обработки и интерпретации полученных экспериментальных и эмпирических данных, владение современной методологией и методами психолого-педагогических исслед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способности к самообучению, саморазвитию и профессиональному самосовершенств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амостоятельности в изучении научных проблем, целеполагании, решении задач, возникающих в ходе научно-исследов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мений оформления результатов научно-исследовательской работы (отчет по НИР, тезисы доклада, научная статья, выпускная квалификационная работа, презентационные материалы к докладу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умений обоснованно отбирать методы научных исследований, исходя из цели и задач собственной научно-исследовательской работы в рамках выполнения выпускной квалификационной работы и/или задач НИ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публичного представления результатов научно-исследовательской работы (выступление с докладами на студенческих конференциях по результатам проведённых исследований, ответы на вопросы, участие в дискуссиях и пр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предусматривает выполнение контроль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гистры заочной формы обучения в соответствии с учебным планом выполняют задание по дисциплине «Научно-исследовательская работа»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и контрольной работы студенту необходимо обратить внимание н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обобщающие авторскую позицию по поставленной проблем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 грамотность и культура излож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удентам магистратуры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 Объем контрольной примерно 15-20 страниц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абота должна заканчиваться выводами и 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может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9"/>
        <w:jc w:val="both"/>
        <w:rPr/>
      </w:pPr>
      <w:r>
        <w:rPr/>
        <w:t>Таблица – Выбор темы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Защита контрольной работы</w:t>
      </w: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ходит в 2 этапа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Допуск к защите работы (если работа соответствует предъявляемым требованиям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Защита контрольной работы, предполагает собеседование по теме работ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же приводится список учебной литературы, соответствующий программе дисциплины и включающей базовый материал по предлагаемым тема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анная литература может быть использована как для написания контрольной работы, так и для подготовки к экзаме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етодические указания помимо тематики контрольных работ и рекомендованной литературы включает перечень вопросов к экзамену по дисциплине.</w:t>
      </w:r>
    </w:p>
    <w:p>
      <w:pPr>
        <w:pStyle w:val="Heading2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40"/>
        <w:ind w:firstLine="709"/>
        <w:rPr>
          <w:szCs w:val="28"/>
        </w:rPr>
      </w:pPr>
      <w:r>
        <w:rPr>
          <w:szCs w:val="28"/>
        </w:rPr>
        <w:t>ТЕМАТИКА КОНТРОЛЬНЫХ РАБОТ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убличное выступление: что определяет успех?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Язык и стиль научно-исследовательской работы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Особенности языка научного текста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ификация методов научного исследования. Программа исследования. Единый комплекс мет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Основные законы логики, которые необходимо соблюдать при написании научной работ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формальные требования к научной рабо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льтура научной речи: проблемы и пути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учные работы: методика подготовки и оформл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бенности написания научного исследования по направлению 44.04.03.Специальное (дефектологическое) образ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Мастерство проведения практического исследования по направлению 44.04.03.Специальное (дефектологическое) образ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Приемы и средства представления научного знания в устной реч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речевого воздействия в устной профессиональной коммуник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Научная дискуссия в профессиональном сообществ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ы эффективной коммуникации в процессе проведения исследования по направлению 44.04.03.Специальное (дефектологическое) образ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Характерные особенности научного сообще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зовите структурные компоненты научного исследования?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ятие метода и методологии научного иссле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ипы исследований: прикладные; фундаментальные; разработки; фундаментальные в рамках педагогики. Этапы иссле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ипология структуры научного текста. Структура «Введения» магистерской диссертации. Методология исследования. Признаки новизны исследова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Апробация результатов исследования. Проблема выводов исследования. Конструкция содержания диссертации. Составление плана-вопросника каждого из разделов иссле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одульный подход к созданию диссертационного текста. Работа над собственными трудами для введения их в контекст диссерт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формление магистерской диссертации и списка использованной литературы (библиографии) в соответствии с требованиями ГОС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зметка, закладка, закавыченное конспектирование (цитатник), план прочитанного, закавыченные выписки (или пересказ со сносками на источник), тезисы, аннотация, резюме, чтение, составление картоте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учный язык, научный стиль, логика и объективность излож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ехнологическая карта процесса выполнения научно-исследовательской рабо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лассификация методов научного исследования. Программа исследования. Единый комплекс мет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>Теоретические подходы к осуществлению исследования в области специального (дефектологического) обра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оретические подходы к осуществлению исследования в области специального (дефектологического) образова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основная литерату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рганизация научно-исследовательской работы студентов (магистров): Учебное пособие / В.В. Кукушкина. - М.: ИНФРА-М, 2011. - 265 с.: 60x90 1/16. - (Высшее образование). (переплет) ISBN 978-5-16-004167-4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научно-исследовательской работы студентов (магистров) : учеб. пособие / В.В. Кукушкина. ? М. :ИНФРА-М, 2017. ? 264с.? (Высшее образование: Магистратура).http://znanium.com/catalog.php?bookinfo=76783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мплексное медико-психолого-педагогическое сопровождение лиц с ограниченными возможностями здоровья в условиях непрерывного инклюзивного образования / Гончарова В.Г., Подопригора В.Г., Гончарова С.И. - Краснояр.: СФУ, 2014. - 248 с.: ISBN 978-5-7638-3133-7. http://znanium.com/catalog.php?bookinfo=55067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Шипилина, Л. А. Методология и методы психолого-педагогических исследований [Электронный ресурс] : учеб. пособие для аспирантов и магистрантов по направлению 'Педагогика' / Л. А. Шипилина. - 3-е изд., стереотип. - М.: ФЛИНТА, 2011. - 204 с. – ISBN 978-5-9765-1173-6. http://znanium.com/catalog.php?bookinfo=40959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ссертация и ученая степень: Пособие для соискателей / Б.А. Райзберг. - 9-e изд., доп. И испр. - М.: ИНФРА-М, 2009. - 240 с.: 60x90 1/16 + СD-ROM. - (Менеджмент в высшей школе). (переплет) ISBN 978-5-16-003698-4. http://znanium.com/catalog.php?bookinfo=199437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Орехова Т. Ф. Подготовка курсовых и дипломных работ по педагогическим наукам [Электронный ресурс] : учеб. пособие / Т. Ф. Орехова, Н. Ф. Ганцен. - 4-е изд., стереотип. - М. : ФЛИНТА, 2011. - 139 с. – ISBN 978-5-9765-1212-2.http://znanium.com/catalog.php?bookinfo=40967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Методы и средства научных исследований: Учебник / Пижурин А.А., Пижурин (мл.) А.А., Пятков В.Е. - М.:НИЦ ИНФРА-М, 2016. - 264 с.: 60x90 1/16. - (Высшее образование: Бакалавриат) (Переплёт 7БЦ) ISBN 978-5-16-010816-2. http://znanium.com/catalog.php?bookinfo=55686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тернет-ресурс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минобрнауки.рф – сайт Минестерства образования и науки РФ.26 http://www.consultant.ru/ - Консультант-Плюс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nclusive-edu.ru/materials/ -Институт проблем инклюзив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kprao.ru - Институт Коррекционной Педагогики РАО http://www.defectolog.ru/-Дефектолог.ру http://www.osoboedetstvo.ru -Особое дет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зачету  по дисциплине «Научно-исследовательская рабо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ефиниции проблемы. Проблема в западной и русской куль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учная проблема. Проблемная ситу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оцесс оформления проблемы: формулирование; построение; оценка; обоснование; обозна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Три уровня постановки проблемы. Виды гипотез. Построение и развитие гипот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Логическое и прямое доказательство (опровержение) гипот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начение актуальности темы исследования. Цель, задачи, объект и предмет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Типы исследований: прикладные; фундаментальные; разработки; фундаментальные в рамках педагогики. Первый этап – выбор темы. Приемы выбора 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торой этап –изучение научной литературы. Особенности работы с литературными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Третий этап – составление плана. Четвертый этап – собирание материала. Пятый этап – обработка собран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Шестой этап – анализ результатов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Седьмой этап – оформление работы. Восьмой этап – анализ теоретической и практической значимости (анализ эффективности тру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Типология структуры научного текста. Структура «Введения» магистерской диссертации. Методология исследования. Признаки новизны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пробация результатов исследования. Проблема выводов исследования. Конструкция содержания диссертации. Составление плана-вопросника каждого из разделов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одульный подход к созданию диссертационного текста. Работа над собственными трудами для введения их в контекст диссер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Оформление магистерской диссертации и списка использованной литературы (библиографии) в соответствии с требованиями Г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олучение информация через «научно-справочный аппарат книги» и коммент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Разметка, закладка, закавыченное конспектирование (цитатник), план прочитанного, закавыченные выписки (или пересказ со сносками на источник), тезисы, аннотация, резюме, чтение, составление картоте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Работа над рукописью. Создание глав, формулировка параграфов в смысловом контексте гла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Научный язык, научный стиль, логика и объективность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Ссылки на авторов мыслей и высказываний. Аргументация, точность, краткость, беспристрастность языка из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оценк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Оценка «отлично» (81-100 баллов)</w:t>
      </w:r>
      <w:r>
        <w:rPr>
          <w:sz w:val="28"/>
          <w:szCs w:val="28"/>
          <w:lang w:eastAsia="en-US"/>
        </w:rPr>
        <w:t xml:space="preserve">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знает, понимает основные положения дисциплины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ценка «хорошо» (61-8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ценка «удовлетворительно» (41-60 баллов) выставляется </w:t>
      </w:r>
      <w:r>
        <w:rPr>
          <w:sz w:val="28"/>
          <w:szCs w:val="28"/>
          <w:lang w:eastAsia="en-US"/>
        </w:rPr>
        <w:t>обучающемуся, есл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 обучающегося имеются затруднения в использовании научно- понятийного аппарата в терминологии курс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ценка «неудовлетворительно» (менее 41 балла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бучающийся имеет представление о содержании дисциплины, но не знает основные положения к которому относится задание, не способен выполнить задание с очевидны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решением, не владеет навыками по изучаемой дисциплине 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в процессе ответа по теоретическому материалу, содержащемуся в вопросах, допущены принципиальные ошибки при изложении материал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1:00Z</dcterms:created>
  <dc:creator>user</dc:creator>
  <dc:description/>
  <cp:keywords/>
  <dc:language>en-US</dc:language>
  <cp:lastModifiedBy>Наталья</cp:lastModifiedBy>
  <cp:lastPrinted>2008-04-04T13:02:00Z</cp:lastPrinted>
  <dcterms:modified xsi:type="dcterms:W3CDTF">2022-04-12T18:14:00Z</dcterms:modified>
  <cp:revision>36</cp:revision>
  <dc:subject/>
  <dc:title>ФЕДЕРАЛЬНОЕ АГЕНТСТВО ПО ОБРАЗОВАНИЮ</dc:title>
</cp:coreProperties>
</file>